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122" w:leader="none"/>
        </w:tabs>
        <w:rPr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附件</w:t>
      </w:r>
      <w:r>
        <w:rPr>
          <w:rFonts w:cs="宋体;SimSun"/>
          <w:b/>
          <w:bCs/>
          <w:sz w:val="28"/>
          <w:szCs w:val="28"/>
        </w:rPr>
        <w:t>5</w:t>
      </w:r>
      <w:r>
        <w:rPr>
          <w:rFonts w:cs="宋体;SimSun"/>
          <w:b/>
          <w:bCs/>
          <w:sz w:val="28"/>
          <w:szCs w:val="28"/>
        </w:rPr>
        <w:t>：</w:t>
      </w:r>
    </w:p>
    <w:p>
      <w:pPr>
        <w:pStyle w:val="Subtitle"/>
        <w:spacing w:lineRule="auto" w:line="240" w:before="0" w:after="60"/>
        <w:rPr>
          <w:sz w:val="18"/>
          <w:szCs w:val="18"/>
        </w:rPr>
      </w:pPr>
      <w:r>
        <w:rPr>
          <w:sz w:val="28"/>
          <w:szCs w:val="28"/>
        </w:rPr>
        <w:t>港口经营人代收港口建设费流程图</w:t>
      </w:r>
      <w:r>
        <w:rPr>
          <w:sz w:val="28"/>
          <w:szCs w:val="28"/>
        </w:rPr>
        <w:t>(</w:t>
      </w:r>
      <w:r>
        <w:rPr>
          <w:sz w:val="28"/>
          <w:szCs w:val="28"/>
        </w:rPr>
        <w:t>国外进口</w:t>
      </w:r>
      <w:r>
        <w:rPr>
          <w:sz w:val="28"/>
          <w:szCs w:val="28"/>
        </w:rPr>
        <w:t>)</w:t>
      </w:r>
      <w:r>
        <w:rPr>
          <w:sz w:val="18"/>
          <w:szCs w:val="18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00090" cy="2884170"/>
                <wp:effectExtent l="0" t="0" r="0" b="0"/>
                <wp:docPr id="1" name="画布 6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9960" cy="2884320"/>
                          <a:chOff x="0" y="0"/>
                          <a:chExt cx="5799960" cy="288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99960" cy="182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9960" y="1431360"/>
                            <a:ext cx="35096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海事管理机构稽核</w:t>
                              </w:r>
                            </w:p>
                          </w:txbxContent>
                        </wps:txbx>
                        <wps:bodyPr wrap="square" lIns="24840" rIns="24840" tIns="21600" bIns="1224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510480" y="762480"/>
                            <a:ext cx="164772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海事稽查</w:t>
                              </w:r>
                            </w:p>
                          </w:txbxContent>
                        </wps:txbx>
                        <wps:bodyPr wrap="square" lIns="0" rIns="0" tIns="125640" bIns="248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0920" y="1233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008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884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800" y="1565280"/>
                            <a:ext cx="72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200" y="167760"/>
                            <a:ext cx="35521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船舶办理进口岸手续前，代收单位向海事管理机构报送原始舱单</w:t>
                              </w:r>
                            </w:p>
                          </w:txbxContent>
                        </wps:txbx>
                        <wps:bodyPr wrap="square" lIns="18360" rIns="18360" tIns="28440" bIns="1224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8720" y="260280"/>
                            <a:ext cx="699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7000" y="570960"/>
                            <a:ext cx="35204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海事管理机构接受信息并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系统自动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确认</w:t>
                              </w:r>
                            </w:p>
                          </w:txbxContent>
                        </wps:txbx>
                        <wps:bodyPr wrap="square" lIns="18360" rIns="18360" tIns="28440" bIns="1224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59200" y="392400"/>
                            <a:ext cx="144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5320" y="1136160"/>
                            <a:ext cx="7581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3480" y="1001520"/>
                            <a:ext cx="35204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代收单位收取港口建设费</w:t>
                              </w:r>
                            </w:p>
                          </w:txbxContent>
                        </wps:txbx>
                        <wps:bodyPr wrap="square" lIns="18360" rIns="18360" tIns="28440" bIns="1224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69280" y="808920"/>
                            <a:ext cx="144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93" style="position:absolute;margin-left:-40.25pt;margin-top:0pt;width:496.95pt;height:227.05pt" coordorigin="-805,0" coordsize="9939,4541">
                <v:rect id="shape_0" stroked="t" o:allowincell="f" style="position:absolute;left:0;top:0;width:9133;height:287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47;top:2254;width:5526;height:4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海事管理机构稽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04;top:1201;width:2594;height:590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海事稽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47,1942" to="4647,2253" ID="Line 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7,3163" to="907,3163" ID="Line 19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07,4542" to="907,4542" ID="Line 23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53,2465" to="1994,2465" ID="Line 59" stroked="t" o:allowincell="f" style="position:absolute;flip:y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24;top:264;width:5593;height:3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船舶办理进口岸手续前，代收单位向海事管理机构报送原始舱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0,410" to="1980,417" ID="Line 60" stroked="t" o:allowincell="f" style="position:absolute;flip:y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27;top:899;width:5543;height:3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海事管理机构接受信息并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系统自动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60,618" to="4661,899" ID="Line 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3,1789" to="2036,1796" ID="Line 60" stroked="t" o:allowincell="f" style="position:absolute;flip:y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37;top:1577;width:5543;height:3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代收单位收取港口建设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6,1274" to="4677,1555" ID="Line 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420"/>
          <w:tab w:val="left" w:pos="51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港口经营人代收港口建设费流程图（出口国外）</w:t>
      </w:r>
    </w:p>
    <w:p>
      <w:pPr>
        <w:pStyle w:val="Normal"/>
        <w:tabs>
          <w:tab w:val="clear" w:pos="420"/>
          <w:tab w:val="left" w:pos="5122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4370" cy="4702175"/>
                <wp:effectExtent l="0" t="0" r="0" b="0"/>
                <wp:docPr id="2" name="画布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4702320"/>
                          <a:chOff x="0" y="0"/>
                          <a:chExt cx="5754240" cy="4702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54240" cy="47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5720" y="925920"/>
                            <a:ext cx="350280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海事管理机构接收信息并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系统自动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确认</w:t>
                              </w:r>
                            </w:p>
                          </w:txbxContent>
                        </wps:txbx>
                        <wps:bodyPr wrap="square" lIns="17280" rIns="0" tIns="82440" bIns="115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720" y="2263320"/>
                            <a:ext cx="357264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船舶出口岸后72小时内，代收单位向海事管理机构提交装载舱单及港口建设费缴交情况</w:t>
                              </w:r>
                            </w:p>
                          </w:txbxContent>
                        </wps:txbx>
                        <wps:bodyPr wrap="square" lIns="17280" rIns="0" tIns="11520" bIns="115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360" y="3086280"/>
                            <a:ext cx="357444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海事管理机构稽核、清算、调舱</w:t>
                              </w:r>
                            </w:p>
                          </w:txbxContent>
                        </wps:txbx>
                        <wps:bodyPr wrap="square" lIns="17280" rIns="0" tIns="54000" bIns="115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102960"/>
                            <a:ext cx="427320" cy="339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海事稽查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5320" y="1748880"/>
                            <a:ext cx="50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9640" y="4551120"/>
                            <a:ext cx="7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否</w:t>
                              </w:r>
                            </w:p>
                          </w:txbxContent>
                        </wps:txbx>
                        <wps:bodyPr wrap="square" lIns="17280" rIns="0" tIns="1152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720" y="163800"/>
                            <a:ext cx="35028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代收单位向海事管理机构报送港口建设费缴纳确认信息单</w:t>
                              </w:r>
                            </w:p>
                          </w:txbxContent>
                        </wps:txbx>
                        <wps:bodyPr wrap="square" lIns="17280" rIns="0" tIns="28440" bIns="115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9240" y="275472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411480"/>
                            <a:ext cx="50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3291840"/>
                            <a:ext cx="50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8160" y="1954440"/>
                            <a:ext cx="72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2468880"/>
                            <a:ext cx="50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5720" y="1542240"/>
                            <a:ext cx="351540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港口经营人根据海事征管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系统自动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确认信息，办理货物装船手续</w:t>
                              </w:r>
                            </w:p>
                          </w:txbxContent>
                        </wps:txbx>
                        <wps:bodyPr wrap="square" lIns="17280" rIns="0" tIns="71640" bIns="115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08160" y="1337400"/>
                            <a:ext cx="72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8160" y="617400"/>
                            <a:ext cx="144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8" style="position:absolute;margin-left:0pt;margin-top:0pt;width:453.1pt;height:370.25pt" coordorigin="0,0" coordsize="9062,7405">
                <v:rect id="shape_0" stroked="t" o:allowincell="f" style="position:absolute;left:0;top:0;width:9061;height:740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73;top:1458;width:5515;height:64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海事管理机构接收信息并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系统自动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3;top:3564;width:5625;height:7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船舶出口岸后72小时内，代收单位向海事管理机构提交装载舱单及港口建设费缴交情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2;top:4860;width:5628;height:64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海事管理机构稽核、清算、调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96;top:162;width:672;height:534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海事稽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85,2754" to="1772,2754" ID="Line 60" stroked="t" o:allowincell="f" style="position:absolute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27;top:7167;width:0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73;top:258;width:5515;height:7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代收单位向海事管理机构报送港口建设费缴纳确认信息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39,4338" to="4739,4851" ID="Line 11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5,648" to="1772,648" ID="Line 60" stroked="t" o:allowincell="f" style="position:absolute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985,5184" to="1772,5184" ID="Line 60" stroked="t" o:allowincell="f" style="position:absolute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4737,3078" to="4737,3563" ID="Line 119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5,3888" to="1772,3888" ID="Line 61" stroked="t" o:allowincell="f" style="position:absolute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73;top:2429;width:5535;height:70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港口经营人根据海事征管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系统自动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确认信息，办理货物装船手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37,2106" to="4737,2429" ID="Line 119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7,972" to="4738,1417" ID="Line 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420"/>
          <w:tab w:val="left" w:pos="5122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港口经营人代收港口建设费流程图（国内出口）</w:t>
      </w:r>
    </w:p>
    <w:p>
      <w:pPr>
        <w:pStyle w:val="Normal"/>
        <w:tabs>
          <w:tab w:val="clear" w:pos="420"/>
          <w:tab w:val="left" w:pos="5122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4370" cy="3790950"/>
                <wp:effectExtent l="0" t="0" r="0" b="0"/>
                <wp:docPr id="3" name="画布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3790800"/>
                          <a:chOff x="0" y="0"/>
                          <a:chExt cx="5754240" cy="3790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54240" cy="30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0080" y="745560"/>
                            <a:ext cx="36378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海事管理机构接收信息并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系统自动</w:t>
                              </w: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确认</w:t>
                              </w:r>
                            </w:p>
                          </w:txbxContent>
                        </wps:txbx>
                        <wps:bodyPr wrap="square" lIns="17280" rIns="0" tIns="82440" bIns="115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120" y="1838160"/>
                            <a:ext cx="3642840" cy="40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船舶离港后，代收单位向海事管理机构提交货物交接清单（含货物中转信息）和港口建设费缴交情况</w:t>
                              </w:r>
                            </w:p>
                          </w:txbxContent>
                        </wps:txbx>
                        <wps:bodyPr wrap="square" lIns="17280" rIns="0" tIns="11520" bIns="115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2488680"/>
                            <a:ext cx="365328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海事管理机构稽核、清算、调舱</w:t>
                              </w:r>
                            </w:p>
                          </w:txbxContent>
                        </wps:txbx>
                        <wps:bodyPr wrap="square" lIns="17280" rIns="0" tIns="90000" bIns="115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89640"/>
                            <a:ext cx="374760" cy="288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海事稽查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400" y="91260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9640" y="3669840"/>
                            <a:ext cx="72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否</w:t>
                              </w:r>
                            </w:p>
                          </w:txbxContent>
                        </wps:txbx>
                        <wps:bodyPr wrap="square" lIns="17280" rIns="0" tIns="1152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0" y="132120"/>
                            <a:ext cx="364284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代收单位向海事管理机构报送港口建设费缴纳确认信息表</w:t>
                              </w:r>
                            </w:p>
                          </w:txbxContent>
                        </wps:txbx>
                        <wps:bodyPr wrap="square" lIns="17280" rIns="0" tIns="28440" bIns="115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71280" y="2239560"/>
                            <a:ext cx="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24840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265428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9840" y="1617840"/>
                            <a:ext cx="324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2073960"/>
                            <a:ext cx="4978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1327320"/>
                            <a:ext cx="363780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港口经营人核对海事征管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系统自动</w:t>
                              </w: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确认信息，办理装船手续</w:t>
                              </w:r>
                            </w:p>
                          </w:txbxContent>
                        </wps:txbx>
                        <wps:bodyPr wrap="square" lIns="17280" rIns="0" tIns="47160" bIns="115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69840" y="509760"/>
                            <a:ext cx="324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9840" y="1100520"/>
                            <a:ext cx="324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0" style="position:absolute;margin-left:0pt;margin-top:0pt;width:453.1pt;height:298.5pt" coordorigin="0,0" coordsize="9062,5970">
                <v:rect id="shape_0" stroked="t" o:allowincell="f" style="position:absolute;left:0;top:0;width:9061;height:481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575;top:1174;width:5728;height:56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海事管理机构接收信息并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系统自动</w:t>
                        </w: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1;top:2895;width:5736;height:6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船舶离港后，代收单位向海事管理机构提交货物交接清单（含货物中转信息）和港口建设费缴交情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5;top:3919;width:5752;height:6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海事管理机构稽核、清算、调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98;top:141;width:589;height:454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海事稽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88,1437" to="1495,1437" ID="Line 60" stroked="t" o:allowincell="f" style="position:absolute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27;top:5779;width:0;height: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610;top:208;width:5736;height:59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代收单位向海事管理机构报送港口建设费缴纳确认信息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64,3527" to="4364,3923" ID="Line 119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8,391" to="1575,391" ID="Line 60" stroked="t" o:allowincell="f" style="position:absolute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788,4180" to="1575,4180" ID="Line 60" stroked="t" o:allowincell="f" style="position:absolute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4362,2548" to="4366,2901" ID="Line 119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8,3266" to="1571,3273" ID="Line 60" stroked="t" o:allowincell="f" style="position:absolute;flip:y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84;top:2090;width:5728;height:45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港口经营人核对海事征管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系统自动</w:t>
                        </w: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确认信息，办理装船手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62,803" to="4366,1156" ID="Line 119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2,1733" to="4366,2086" ID="Line 119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51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51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51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51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51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51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51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992" w:right="1701" w:gutter="567" w:header="0" w:top="1440" w:footer="0" w:bottom="1440"/>
      <w:pgNumType w:fmt="decimal"/>
      <w:formProt w:val="false"/>
      <w:textDirection w:val="lrTb"/>
      <w:docGrid w:type="linesAndChars" w:linePitch="32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50:00Z</dcterms:created>
  <dc:creator>钟华杰</dc:creator>
  <dc:description/>
  <cp:keywords/>
  <dc:language>en-US</dc:language>
  <cp:lastModifiedBy>钟华杰</cp:lastModifiedBy>
  <cp:lastPrinted>2011-05-22T16:18:00Z</cp:lastPrinted>
  <dcterms:modified xsi:type="dcterms:W3CDTF">2016-12-27T07:32:00Z</dcterms:modified>
  <cp:revision>24</cp:revision>
  <dc:subject/>
  <dc:title>海事局直接征收港建费流程图（国外进口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