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22" w:leader="none"/>
        </w:tabs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附件</w:t>
      </w:r>
      <w:r>
        <w:rPr>
          <w:rFonts w:cs="宋体;SimSun"/>
          <w:b/>
          <w:bCs/>
          <w:sz w:val="28"/>
          <w:szCs w:val="28"/>
        </w:rPr>
        <w:t>5</w:t>
      </w:r>
      <w:r>
        <w:rPr>
          <w:rFonts w:cs="宋体;SimSun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b/>
          <w:sz w:val="28"/>
          <w:szCs w:val="28"/>
        </w:rPr>
        <w:t>船代代收港口建设费流程图（国外进口）</w:t>
      </w:r>
      <w:r>
        <w:rPr>
          <w:rFonts w:eastAsia="Times New Roman"/>
          <w:color w:val="FF0000"/>
          <w:sz w:val="18"/>
          <w:szCs w:val="1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00090" cy="3086100"/>
                <wp:effectExtent l="0" t="0" r="0" b="0"/>
                <wp:docPr id="1" name="画布 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9960" cy="3086280"/>
                          <a:chOff x="0" y="0"/>
                          <a:chExt cx="579996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99960" cy="215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4720" y="1566000"/>
                            <a:ext cx="34938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港口经营人核对货物港口建设费缴讫情况，办理货物提离手续</w:t>
                              </w:r>
                            </w:p>
                          </w:txbxContent>
                        </wps:txbx>
                        <wps:bodyPr wrap="square" lIns="18360" rIns="18360" tIns="43200" bIns="122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1096560"/>
                            <a:ext cx="34848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代收单位征收港口建设费</w:t>
                              </w:r>
                            </w:p>
                          </w:txbxContent>
                        </wps:txbx>
                        <wps:bodyPr wrap="square" lIns="24840" rIns="24840" tIns="21600" bIns="122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549360" y="816480"/>
                            <a:ext cx="172512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稽查</w:t>
                              </w:r>
                            </w:p>
                          </w:txbxContent>
                        </wps:txbx>
                        <wps:bodyPr wrap="square" lIns="0" rIns="0" tIns="125640" bIns="248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7480" y="1303560"/>
                            <a:ext cx="504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121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08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668240"/>
                            <a:ext cx="5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217160"/>
                            <a:ext cx="5608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08440"/>
                            <a:ext cx="3493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船舶办理进口岸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手续前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代收单位向海事管理机构报送原始舱单</w:t>
                              </w:r>
                            </w:p>
                          </w:txbxContent>
                        </wps:txbx>
                        <wps:bodyPr wrap="square" lIns="18360" rIns="18360" tIns="28440" bIns="1224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1800" y="337320"/>
                            <a:ext cx="516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502520" y="840960"/>
                            <a:ext cx="164844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稽核、清算</w:t>
                              </w:r>
                            </w:p>
                          </w:txbxContent>
                        </wps:txbx>
                        <wps:bodyPr wrap="square" lIns="0" rIns="0" tIns="125640" bIns="248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8520" y="121788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676440"/>
                            <a:ext cx="34938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海事管理机构接收信息并系统自动确认</w:t>
                              </w:r>
                            </w:p>
                          </w:txbxContent>
                        </wps:txbx>
                        <wps:bodyPr wrap="square" lIns="18360" rIns="18360" tIns="28440" bIns="12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8560" y="454680"/>
                            <a:ext cx="25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871920"/>
                            <a:ext cx="25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93" style="position:absolute;margin-left:-43.3pt;margin-top:0pt;width:527.55pt;height:242.95pt" coordorigin="-866,0" coordsize="10551,4859">
                <v:rect id="shape_0" stroked="t" o:allowincell="f" style="position:absolute;left:0;top:0;width:9133;height:338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7;top:2466;width:5501;height:3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港口经营人核对货物港口建设费缴讫情况，办理货物提离手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6;top:1727;width:5487;height:3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代收单位征收港口建设费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-865;top:1286;width:2716;height:590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稽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3,2053" to="4680,2465" ID="Line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,3341" to="907,3341" ID="Line 1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07,4860" to="907,4860" ID="Line 23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53,2627" to="1728,2627" ID="Line 58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788,1917" to="1670,1925" ID="Line 59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49;top:328;width:5501;height:3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船舶办理进口岸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手续前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代收单位向海事管理机构报送原始舱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3,531" to="1666,534" ID="Line 60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91;top:1324;width:2595;height:620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稽核、清算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line id="shape_0" from="7289,1918" to="8076,1918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52;top:1065;width:5501;height:30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海事管理机构接收信息并系统自动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5,716" to="4678,1055" ID="Line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5,1373" to="4678,1712" ID="Line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船代代收港口建设费流程图（出口国外）</w:t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4370" cy="3599180"/>
                <wp:effectExtent l="0" t="0" r="0" b="0"/>
                <wp:docPr id="2" name="画布 1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3599280"/>
                          <a:chOff x="0" y="0"/>
                          <a:chExt cx="5754240" cy="3599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54240" cy="29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0800" y="1827360"/>
                            <a:ext cx="375300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船舶离口岸后72小时内，代收单位向海事管理机构提交装载舱单及港口建设费缴交情况</w:t>
                              </w:r>
                            </w:p>
                          </w:txbxContent>
                        </wps:txbx>
                        <wps:bodyPr wrap="square" lIns="17280" rIns="0" tIns="1152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1328400"/>
                            <a:ext cx="375300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港口经营人核对缴讫凭证，办理装船手续，货物装船</w:t>
                              </w:r>
                            </w:p>
                          </w:txbxContent>
                        </wps:txbx>
                        <wps:bodyPr wrap="square" lIns="17280" rIns="0" tIns="5400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6400" y="1080000"/>
                            <a:ext cx="7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2409840"/>
                            <a:ext cx="37530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管理机构稽核、清算、调舱</w:t>
                              </w:r>
                            </w:p>
                          </w:txbxContent>
                        </wps:txbx>
                        <wps:bodyPr wrap="square" lIns="17280" rIns="0" tIns="5400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165240"/>
                            <a:ext cx="375120" cy="257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稽查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0400" y="332280"/>
                            <a:ext cx="489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411560"/>
                            <a:ext cx="4773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498600"/>
                            <a:ext cx="7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747360"/>
                            <a:ext cx="375300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管理机构接收信息并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系统自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确认</w:t>
                              </w:r>
                            </w:p>
                          </w:txbxContent>
                        </wps:txbx>
                        <wps:bodyPr wrap="square" lIns="23040" rIns="90000" tIns="7164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9640" y="3477960"/>
                            <a:ext cx="72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否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6400" y="1661760"/>
                            <a:ext cx="7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165600"/>
                            <a:ext cx="37530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代收单位向海事机构报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港口建设费缴纳确认信息单</w:t>
                              </w:r>
                            </w:p>
                          </w:txbxContent>
                        </wps:txbx>
                        <wps:bodyPr wrap="square" lIns="17280" rIns="0" tIns="2844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0400" y="2492280"/>
                            <a:ext cx="4773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2160360"/>
                            <a:ext cx="180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993320"/>
                            <a:ext cx="4773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130" style="position:absolute;margin-left:0pt;margin-top:0pt;width:453.1pt;height:283.4pt" coordorigin="0,0" coordsize="9062,5668">
                <v:rect id="shape_0" stroked="t" o:allowincell="f" style="position:absolute;left:0;top:0;width:9061;height:45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576;top:2878;width:5909;height:5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船舶离口岸后72小时内，代收单位向海事管理机构提交装载舱单及港口建设费缴交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6;top:2092;width:5909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港口经营人核对缴讫凭证，办理装船手续，货物装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0,1701" to="4530,2092" ID="Line 11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6;top:3795;width:5909;height:4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管理机构稽核、清算、调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6;top:260;width:590;height:4057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稽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88,523" to="1558,530" ID="Line 60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788,2223" to="1539,2229" ID="Line 61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4531,785" to="4531,1176" ID="Line 6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6;top:1177;width:5909;height:5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管理机构接收信息并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系统自动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27;top:5477;width:0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0,2617" to="4530,2915" ID="Line 11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6;top:261;width:5909;height:50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代收单位向海事机构报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港口建设费缴纳确认信息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8,3925" to="1539,3931" ID="Line 61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4531,3402" to="4533,3755" ID="Line 11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,3139" to="1539,3145" ID="Line 61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船代代收港口建设费流程图（国内出口）</w:t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4370" cy="4522470"/>
                <wp:effectExtent l="0" t="0" r="0" b="0"/>
                <wp:docPr id="3" name="画布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4522320"/>
                          <a:chOff x="0" y="0"/>
                          <a:chExt cx="5754240" cy="4522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54240" cy="452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0080" y="2468160"/>
                            <a:ext cx="389952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船舶离港后，代收单位向海事管理机构提交货物交接清单（含中转信息）和港口建设费缴交情况</w:t>
                              </w:r>
                            </w:p>
                          </w:txbxContent>
                        </wps:txbx>
                        <wps:bodyPr wrap="square" lIns="17280" rIns="0" tIns="1152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1748160"/>
                            <a:ext cx="38635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港口经营人核对缴讫凭证，办理装船手续，货物装船</w:t>
                              </w:r>
                            </w:p>
                          </w:txbxContent>
                        </wps:txbx>
                        <wps:bodyPr wrap="square" lIns="17280" rIns="0" tIns="82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1440360"/>
                            <a:ext cx="25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3188160"/>
                            <a:ext cx="39193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管理机构稽核、清算、调舱</w:t>
                              </w:r>
                            </w:p>
                          </w:txbxContent>
                        </wps:txbx>
                        <wps:bodyPr wrap="square" lIns="17280" rIns="0" tIns="5400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133200"/>
                            <a:ext cx="375120" cy="356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稽查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0400" y="411480"/>
                            <a:ext cx="4896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233720"/>
                            <a:ext cx="4773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9640" y="4371480"/>
                            <a:ext cx="7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否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2160360"/>
                            <a:ext cx="648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080" y="205920"/>
                            <a:ext cx="387792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代收单位向海事管理机构报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港口建设费缴纳确认信息表</w:t>
                              </w:r>
                            </w:p>
                          </w:txbxContent>
                        </wps:txbx>
                        <wps:bodyPr wrap="square" lIns="17280" rIns="0" tIns="5400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0400" y="3394800"/>
                            <a:ext cx="429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080" y="1028880"/>
                            <a:ext cx="387792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事管理机构接收信息并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系统自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确认</w:t>
                              </w:r>
                            </w:p>
                          </w:txbxContent>
                        </wps:txbx>
                        <wps:bodyPr wrap="square" lIns="17280" rIns="0" tIns="8244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617400"/>
                            <a:ext cx="72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2880360"/>
                            <a:ext cx="648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172" style="position:absolute;margin-left:0pt;margin-top:0pt;width:453.1pt;height:356.1pt" coordorigin="0,0" coordsize="9062,7122">
                <v:rect id="shape_0" stroked="t" o:allowincell="f" style="position:absolute;left:0;top:0;width:9061;height:712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575;top:3887;width:6140;height:67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船舶离港后，代收单位向海事管理机构提交货物交接清单（含中转信息）和港口建设费缴交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6;top:2753;width:6083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港口经营人核对缴讫凭证，办理装船手续，货物装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1,2268" to="4534,2770" ID="Line 1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6;top:5021;width:6171;height:5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管理机构稽核、清算、调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6;top:210;width:590;height:5620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稽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88,648" to="1558,657" ID="Line 60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788,1943" to="1539,1951" ID="Line 61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27;top:6884;width:0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1,3402" to="4540,3891" ID="Line 11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5;top:324;width:6106;height:6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代收单位向海事管理机构报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港口建设费缴纳确认信息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8,5346" to="1463,5351" ID="Line 61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5;top:1620;width:6106;height:68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事管理机构接收信息并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系统自动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确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1,972" to="4531,1581" ID="Line 6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31,4536" to="4540,5025" ID="Line 11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51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2" w:right="1701" w:gutter="567" w:header="0" w:top="1440" w:footer="0" w:bottom="1440"/>
      <w:pgNumType w:fmt="decimal"/>
      <w:formProt w:val="false"/>
      <w:textDirection w:val="lrTb"/>
      <w:docGrid w:type="linesAndChars" w:linePitch="32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9:00Z</dcterms:created>
  <dc:creator>钟华杰</dc:creator>
  <dc:description/>
  <cp:keywords/>
  <dc:language>en-US</dc:language>
  <cp:lastModifiedBy>梁盈</cp:lastModifiedBy>
  <cp:lastPrinted>2011-05-22T16:18:00Z</cp:lastPrinted>
  <dcterms:modified xsi:type="dcterms:W3CDTF">2017-02-15T06:22:00Z</dcterms:modified>
  <cp:revision>34</cp:revision>
  <dc:subject/>
  <dc:title>海事局直接征收港建费流程图（国外进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