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540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船舶载运货物舱单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船舶名称（中文）：              船舶识别号：                         航次号：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征收站点标识：                 内外贸货物标识：内贸□ 外贸□        舱单标识：进港舱单□出港舱单□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抵港时间：                     预计驶离时间：                       上一港：            下一港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tLeast" w:line="240"/>
        <w:ind w:hanging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157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21"/>
        <w:gridCol w:w="1821"/>
        <w:gridCol w:w="1156"/>
        <w:gridCol w:w="778"/>
        <w:gridCol w:w="779"/>
        <w:gridCol w:w="892"/>
        <w:gridCol w:w="892"/>
        <w:gridCol w:w="892"/>
        <w:gridCol w:w="892"/>
        <w:gridCol w:w="892"/>
        <w:gridCol w:w="892"/>
        <w:gridCol w:w="892"/>
        <w:gridCol w:w="173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提）运单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运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代理人）全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货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代理人）全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货物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装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箱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装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箱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集装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运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转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到达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港建费缴讫情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本船长声明上述信息与本船实际载运货物情况一致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船长签字（船章）：</w:t>
      </w:r>
      <w:r>
        <w:rPr>
          <w:rFonts w:eastAsia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日期：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                       </w:t>
      </w:r>
    </w:p>
    <w:p>
      <w:pPr>
        <w:pStyle w:val="Normal"/>
        <w:rPr>
          <w:szCs w:val="21"/>
        </w:rPr>
      </w:pPr>
      <w:r>
        <w:rPr>
          <w:b/>
          <w:sz w:val="24"/>
          <w:szCs w:val="24"/>
        </w:rPr>
        <w:t>注：本舱单一式三联，第一联由船舶留存；第二联在出港时按要求提交海事管理机构；第三联在下一港进港报告时按要求提交海事管理机构。</w:t>
      </w:r>
    </w:p>
    <w:p>
      <w:pPr>
        <w:pStyle w:val="Normal"/>
        <w:ind w:left="101" w:hanging="6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01" w:hanging="6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船舶名称：填写中文船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  <w:b/>
          <w:sz w:val="24"/>
          <w:szCs w:val="24"/>
        </w:rPr>
        <w:t>船舶识别号：填写船舶登记证书记载的识别号（</w: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位阿拉伯数字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航次号：填写船舶编订的航次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征收站点标识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ascii="宋体;SimSun" w:hAnsi="宋体;SimSun" w:cs="宋体;SimSun"/>
          <w:b/>
          <w:sz w:val="24"/>
          <w:szCs w:val="24"/>
        </w:rPr>
        <w:t>填写货物装卸作业码头、锚地、浮筒、水域所属的海事管理机构征收站点名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舱单标识：根据船舶申报港建费业务类型填写。（对于出港船舶填选“出港舱单”。对进港船舶：上一港已征收港建费的，直接提交经上一港海事管理机构确认的出港舱单第三联；上一港未征收港建费货物的，填选“进港舱单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上一港：船舶上一停靠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下一港：船舶下一停靠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重量：填写货物的重量吨；货物同时提供体积与重量吨的，仅需填写重量吨；按照货物重量换算表的换算货物，仅需填写换算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体积：不能确定重量的货物填写，以立方米为单位，先填写此类货物体积，然后按照货物重量换算表换算，再填写换算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集装箱箱型：填写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或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以下集装箱填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以上（含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）以上集装箱填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ascii="宋体;SimSun" w:hAnsi="宋体;SimSun" w:cs="宋体;SimSun"/>
          <w:b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集装箱状态：填选空箱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重箱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拼箱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中转状态：填选国际中转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国内转关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国内中转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起运港：货物最初装船港口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中转港：</w:t>
      </w:r>
      <w:r>
        <w:rPr>
          <w:rFonts w:ascii="宋体;SimSun" w:hAnsi="宋体;SimSun" w:cs="宋体;SimSun"/>
          <w:b/>
          <w:sz w:val="24"/>
          <w:szCs w:val="24"/>
        </w:rPr>
        <w:t>是指货物从启航港前往</w:t>
      </w:r>
      <w:hyperlink r:id="rId2" w:tgtFrame="_blank">
        <w:r>
          <w:rPr>
            <w:rStyle w:val="InternetLink"/>
            <w:rFonts w:ascii="宋体;SimSun" w:hAnsi="宋体;SimSun" w:cs="宋体;SimSun"/>
            <w:b/>
            <w:sz w:val="24"/>
            <w:szCs w:val="24"/>
          </w:rPr>
          <w:t>目的港</w:t>
        </w:r>
      </w:hyperlink>
      <w:r>
        <w:rPr>
          <w:rFonts w:ascii="宋体;SimSun" w:hAnsi="宋体;SimSun" w:cs="宋体;SimSun"/>
          <w:b/>
          <w:sz w:val="24"/>
          <w:szCs w:val="24"/>
        </w:rPr>
        <w:t>，途经行程中的第三港口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ascii="宋体;SimSun" w:hAnsi="宋体;SimSun" w:cs="宋体;SimSun"/>
          <w:b/>
          <w:sz w:val="24"/>
          <w:szCs w:val="24"/>
        </w:rPr>
        <w:t>货物进行换装运输工具继续运往目的地的港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bookmarkStart w:id="0" w:name="OLE_LINK1"/>
      <w:r>
        <w:rPr>
          <w:rFonts w:ascii="宋体;SimSun" w:hAnsi="宋体;SimSun" w:cs="宋体;SimSun"/>
          <w:b/>
          <w:sz w:val="24"/>
          <w:szCs w:val="24"/>
        </w:rPr>
        <w:t>到达港</w:t>
      </w:r>
      <w:bookmarkEnd w:id="0"/>
      <w:r>
        <w:rPr>
          <w:rFonts w:ascii="宋体;SimSun" w:hAnsi="宋体;SimSun" w:cs="宋体;SimSun"/>
          <w:b/>
          <w:sz w:val="24"/>
          <w:szCs w:val="24"/>
        </w:rPr>
        <w:t>：货物最终卸货目的港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4209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1:00Z</dcterms:created>
  <dc:creator>B.Y.XU_OFFICE</dc:creator>
  <dc:description/>
  <cp:keywords/>
  <dc:language>en-US</dc:language>
  <cp:lastModifiedBy>钟华杰</cp:lastModifiedBy>
  <dcterms:modified xsi:type="dcterms:W3CDTF">2016-12-17T14:48:00Z</dcterms:modified>
  <cp:revision>18</cp:revision>
  <dc:subject/>
  <dc:title>附件2：</dc:title>
</cp:coreProperties>
</file>