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22" w:leader="none"/>
        </w:tabs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附件</w:t>
      </w:r>
      <w:r>
        <w:rPr>
          <w:rFonts w:cs="宋体"/>
          <w:b/>
          <w:bCs/>
          <w:sz w:val="28"/>
          <w:szCs w:val="28"/>
        </w:rPr>
        <w:t>5</w:t>
      </w:r>
      <w:r>
        <w:rPr>
          <w:rFonts w:cs="宋体"/>
          <w:b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海事直收港口建设费流程图（国外进口</w:t>
      </w:r>
      <w:r>
        <w:rPr>
          <w:b/>
          <w:bCs/>
          <w:sz w:val="28"/>
          <w:szCs w:val="28"/>
        </w:rPr>
        <w:t>-</w:t>
      </w:r>
      <w:r>
        <w:rPr>
          <w:rFonts w:cs="宋体"/>
          <w:b/>
          <w:bCs/>
          <w:sz w:val="28"/>
          <w:szCs w:val="28"/>
        </w:rPr>
        <w:t>代缴）</w:t>
      </w:r>
      <w:r>
        <w:br w:type="page"/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5274310" cy="4215765"/>
                <wp:effectExtent l="114300" t="0" r="114300" b="0"/>
                <wp:docPr id="1" name="画布 3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215600"/>
                          <a:chOff x="0" y="0"/>
                          <a:chExt cx="5274360" cy="421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4360" cy="421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137880"/>
                            <a:ext cx="39427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船舶办理进口岸手续前，代缴单位向海事管理机构申报原始舱单</w:t>
                              </w:r>
                            </w:p>
                          </w:txbxContent>
                        </wps:txbx>
                        <wps:bodyPr wrap="square" lIns="55800" rIns="55800" tIns="5400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3143880"/>
                            <a:ext cx="12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35360"/>
                            <a:ext cx="348480" cy="38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稽查</w:t>
                              </w:r>
                            </w:p>
                          </w:txbxContent>
                        </wps:txbx>
                        <wps:bodyPr wrap="square" lIns="23040" rIns="23040" tIns="0" bIns="0" anchor="t" anchorCtr="1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894600"/>
                            <a:ext cx="39510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管理机构接收并系统自动确认原始舱单</w:t>
                              </w:r>
                            </w:p>
                          </w:txbxContent>
                        </wps:txbx>
                        <wps:bodyPr wrap="square" lIns="17280" rIns="0" tIns="5400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840" y="417240"/>
                            <a:ext cx="4431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3698280"/>
                            <a:ext cx="392616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管理机构稽核、清算</w:t>
                              </w:r>
                            </w:p>
                          </w:txbxContent>
                        </wps:txbx>
                        <wps:bodyPr wrap="square" lIns="23040" rIns="71640" tIns="54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996920"/>
                            <a:ext cx="720" cy="25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2260080"/>
                            <a:ext cx="391932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代缴单位向海事管理机构缴纳港口建设费或落实缴费责任，取得港口建设费缴讫凭证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760" y="2685960"/>
                            <a:ext cx="720" cy="25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7000" y="2992680"/>
                            <a:ext cx="4363200" cy="38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3880" y="0"/>
                              <a:ext cx="391932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华文仿宋" w:hAnsi="华文仿宋" w:eastAsia="华文仿宋"/>
                                  </w:rPr>
                                  <w:t>港口经营人查验货物港口建设费缴讫情况，缴费人办理货物提货手续</w:t>
                                </w:r>
                              </w:p>
                              <w:p>
                                <w:pPr>
                                  <w:overflowPunct w:val="false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华文仿宋" w:hAnsi="华文仿宋" w:eastAsia="华文仿宋"/>
                                  </w:rPr>
                                </w:r>
                              </w:p>
                            </w:txbxContent>
                          </wps:txbx>
                          <wps:bodyPr wrap="square" lIns="17280" rIns="17280" tIns="1152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9160"/>
                              <a:ext cx="4050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0520" y="566280"/>
                            <a:ext cx="1440" cy="29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1287000"/>
                            <a:ext cx="43898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2442240" y="0"/>
                              <a:ext cx="1440" cy="295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19680"/>
                              <a:ext cx="4389840" cy="36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9000" y="0"/>
                                <a:ext cx="39304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rFonts w:ascii="华文仿宋" w:hAnsi="华文仿宋" w:eastAsia="华文仿宋"/>
                                    </w:rPr>
                                    <w:t>船舶或其代理人办理船舶进口岸查验手续，货物卸港</w:t>
                                  </w:r>
                                </w:p>
                              </w:txbxContent>
                            </wps:txbx>
                            <wps:bodyPr wrap="square" lIns="17280" rIns="17280" tIns="54000" bIns="115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192960"/>
                                <a:ext cx="42480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7200" y="1091520"/>
                            <a:ext cx="4222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427480"/>
                            <a:ext cx="3992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3403080"/>
                            <a:ext cx="1440" cy="29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817080"/>
                            <a:ext cx="4431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19" editas="canvas" style="margin-left:0pt;margin-top:-332pt;width:415.3pt;height:331.95pt" coordorigin="0,-6640" coordsize="8306,66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-6640;width:8305;height:6638;mso-wrap-style:none;v-text-anchor:middle;mso-position-vertical:top" type="_x0000_t75">
                  <v:fill o:detectmouseclick="t" on="false"/>
                  <v:stroke color="black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30" fillcolor="white" stroked="t" o:allowincell="f" style="position:absolute;left:1411;top:-6423;width:6208;height:674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船舶办理进口岸手续前，代缴单位向海事管理机构申报原始舱单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34" stroked="f" o:allowincell="f" style="position:absolute;left:4622;top:-1689;width:18;height:37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fillcolor="white" stroked="t" o:allowincell="f" style="position:absolute;left:138;top:-6427;width:548;height:6124;mso-wrap-style:square;v-text-anchor:middle;mso-position-vertical:top" type="_x0000_t202">
                  <v:textbox style="layout-flow:vertical"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稽查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52" fillcolor="white" stroked="t" o:allowincell="f" style="position:absolute;left:1411;top:-5231;width:6221;height:572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管理机构接收并系统自动确认原始舱单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line id="shape_0" from="691,-5983" to="1388,-5980" ID="Line 316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1048" fillcolor="white" stroked="t" o:allowincell="f" style="position:absolute;left:1450;top:-816;width:6182;height:513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管理机构稽核、清算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line id="shape_0" from="4572,-3495" to="4572,-3095" ID="Line 54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74" fillcolor="white" stroked="t" o:allowincell="f" style="position:absolute;left:1448;top:-3081;width:6171;height:670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代缴单位向海事管理机构缴纳港口建设费或落实缴费责任，取得港口建设费缴讫凭证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line id="shape_0" from="4573,-2410" to="4573,-2010" ID="Line 54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group id="shape_0" alt="Group 278" editas="canvas" style="left:751;top:-1927;width:6871;height:613">
                  <v:shape id="shape_0" ID="Rectangle 17" fillcolor="white" stroked="t" o:allowincell="f" style="position:absolute;left:1450;top:-1927;width:6171;height:612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华文仿宋" w:hAnsi="华文仿宋" w:eastAsia="华文仿宋"/>
                            </w:rPr>
                            <w:t>港口经营人查验货物港口建设费缴讫情况，缴费人办理货物提货手续</w:t>
                          </w:r>
                        </w:p>
                        <w:p>
                          <w:pPr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华文仿宋" w:hAnsi="华文仿宋" w:eastAsia="华文仿宋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none"/>
                  </v:shape>
                  <v:line id="shape_0" from="751,-1598" to="1388,-1595" ID="Line 316" stroked="t" o:allowincell="f" style="position:absolute;mso-position-vertical:top">
                    <v:stroke color="black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line id="shape_0" from="4568,-5748" to="4569,-5284" ID="Line 11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group id="shape_0" alt="Group 319" editas="canvas" style="left:720;top:-4613;width:6913;height:1080">
                  <v:line id="shape_0" from="4566,-4613" to="4567,-4149" ID="Line 1180" stroked="t" o:allowincell="f" style="position:absolute;mso-position-vertical:top">
                    <v:stroke color="black" endarrow="block" endarrowwidth="medium" endarrowlength="medium" joinstyle="round" endcap="flat"/>
                    <v:fill o:detectmouseclick="t" on="false"/>
                    <w10:wrap type="none"/>
                  </v:line>
                  <v:group id="shape_0" alt="Group 292" editas="canvas" style="left:720;top:-4110;width:6913;height:576">
                    <v:shape id="shape_0" ID="Rectangle 268" fillcolor="white" stroked="t" o:allowincell="f" style="position:absolute;left:1443;top:-4110;width:6189;height:575;mso-wrap-style:square;v-text-anchor:middle;mso-position-vertical:top" type="_x0000_t202">
                      <v:textbox>
                        <w:txbxContent>
                          <w:p>
                            <w:pPr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华文仿宋" w:hAnsi="华文仿宋" w:eastAsia="华文仿宋"/>
                              </w:rPr>
                              <w:t>船舶或其代理人办理船舶进口岸查验手续，货物卸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joinstyle="round" endcap="flat"/>
                      <w10:wrap type="none"/>
                    </v:shape>
                    <v:line id="shape_0" from="720,-3806" to="1388,-3798" ID="Line 61" stroked="t" o:allowincell="f" style="position:absolute;flip:y;mso-position-vertical:top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</v:group>
                <v:line id="shape_0" from="720,-4921" to="1384,-4918" ID="Line 316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51,-2817" to="1379,-2814" ID="Line 316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564,-1281" to="4565,-817" ID="Line 11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20,-629" to="1417,-626" ID="Line 316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/>
          <w:b/>
          <w:bCs/>
          <w:sz w:val="28"/>
          <w:szCs w:val="28"/>
        </w:rPr>
        <w:t>海事直收港口建设费流程图（国外进口）</w:t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5274310" cy="4216400"/>
                <wp:effectExtent l="114300" t="0" r="11430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216320"/>
                          <a:chOff x="0" y="0"/>
                          <a:chExt cx="5274360" cy="421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4360" cy="421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137880"/>
                            <a:ext cx="40190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船舶办理进口岸手续前，船舶或其代理人向海事管理机构申报原始舱单</w:t>
                              </w:r>
                            </w:p>
                          </w:txbxContent>
                        </wps:txbx>
                        <wps:bodyPr wrap="square" lIns="55800" rIns="5580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3144600"/>
                            <a:ext cx="12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35360"/>
                            <a:ext cx="348480" cy="38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稽查</w:t>
                              </w:r>
                            </w:p>
                          </w:txbxContent>
                        </wps:txbx>
                        <wps:bodyPr wrap="square" lIns="23040" rIns="23040" tIns="0" bIns="0" anchor="t" anchorCtr="1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894600"/>
                            <a:ext cx="40190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管理机构接收并系统自动确认原始舱单</w:t>
                              </w:r>
                            </w:p>
                          </w:txbxContent>
                        </wps:txbx>
                        <wps:bodyPr wrap="square" lIns="17280" rIns="0" tIns="5400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840" y="417240"/>
                            <a:ext cx="4431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3699000"/>
                            <a:ext cx="399420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稽核、清算</w:t>
                              </w:r>
                            </w:p>
                          </w:txbxContent>
                        </wps:txbx>
                        <wps:bodyPr wrap="square" lIns="23040" rIns="71640" tIns="54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1996920"/>
                            <a:ext cx="720" cy="25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2260080"/>
                            <a:ext cx="399528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缴费人向海事管理机构缴纳港口建设费或落实缴费责任，取得港口建设费缴讫凭证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760" y="2685960"/>
                            <a:ext cx="720" cy="25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971800"/>
                            <a:ext cx="4457880" cy="41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3240" y="0"/>
                              <a:ext cx="4004280" cy="41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华文仿宋" w:hAnsi="华文仿宋" w:eastAsia="华文仿宋"/>
                                  </w:rPr>
                                  <w:t>港口经营人查验货物港口建设费缴讫情况，缴费人办理货物提货手续</w:t>
                                </w:r>
                              </w:p>
                            </w:txbxContent>
                          </wps:txbx>
                          <wps:bodyPr wrap="square" lIns="17280" rIns="17280" tIns="1152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1040"/>
                              <a:ext cx="4140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57680" y="594360"/>
                            <a:ext cx="1440" cy="29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1520"/>
                            <a:ext cx="4222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427480"/>
                            <a:ext cx="3992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3403440"/>
                            <a:ext cx="1440" cy="29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817800"/>
                            <a:ext cx="44316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585080"/>
                            <a:ext cx="40190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船舶或其代理人办理船舶进口岸查验手续，货物卸港</w:t>
                              </w:r>
                            </w:p>
                          </w:txbxContent>
                        </wps:txbx>
                        <wps:bodyPr wrap="square" lIns="17280" rIns="0" tIns="5400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287720"/>
                            <a:ext cx="720" cy="25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83080"/>
                            <a:ext cx="4222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332.05pt;width:415.3pt;height:332pt" coordorigin="0,-6641" coordsize="8306,6640">
                <v:shape id="shape_0" ID="Rectangle 30" fillcolor="white" stroked="t" o:allowincell="f" style="position:absolute;left:1411;top:-6424;width:6328;height:674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船舶办理进口岸手续前，船舶或其代理人向海事管理机构申报原始舱单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34" stroked="f" o:allowincell="f" style="position:absolute;left:4622;top:-1689;width:18;height:37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fillcolor="white" stroked="t" o:allowincell="f" style="position:absolute;left:138;top:-6428;width:548;height:6125;mso-wrap-style:square;v-text-anchor:middle;mso-position-vertical:top" type="_x0000_t202">
                  <v:textbox style="layout-flow:vertical"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稽查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52" fillcolor="white" stroked="t" o:allowincell="f" style="position:absolute;left:1411;top:-5232;width:6328;height:572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管理机构接收并系统自动确认原始舱单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line id="shape_0" from="691,-5984" to="1388,-5981" ID="Line 316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1048" fillcolor="white" stroked="t" o:allowincell="f" style="position:absolute;left:1450;top:-816;width:6289;height:513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稽核、清算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line id="shape_0" from="4572,-3496" to="4572,-3096" ID="Line 54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74" fillcolor="white" stroked="t" o:allowincell="f" style="position:absolute;left:1448;top:-3082;width:6291;height:67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缴费人向海事管理机构缴纳港口建设费或落实缴费责任，取得港口建设费缴讫凭证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line id="shape_0" from="4573,-2411" to="4573,-2011" ID="Line 54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group id="shape_0" alt="Group 278" editas="canvas" style="left:720;top:-1961;width:7020;height:647">
                  <v:shape id="shape_0" ID="Rectangle 17" fillcolor="white" stroked="t" o:allowincell="f" style="position:absolute;left:1434;top:-1961;width:6305;height:646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华文仿宋" w:hAnsi="华文仿宋" w:eastAsia="华文仿宋"/>
                            </w:rPr>
                            <w:t>港口经营人查验货物港口建设费缴讫情况，缴费人办理货物提货手续</w:t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none"/>
                  </v:shape>
                  <v:line id="shape_0" from="720,-1613" to="1371,-1610" ID="Line 316" stroked="t" o:allowincell="f" style="position:absolute;mso-position-vertical:top">
                    <v:stroke color="black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line id="shape_0" from="4500,-5705" to="4501,-5241" ID="Line 11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20,-4922" to="1384,-4919" ID="Line 316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51,-2818" to="1379,-2815" ID="Line 316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564,-1281" to="4565,-817" ID="Line 11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20,-629" to="1417,-626" ID="Line 316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52" fillcolor="white" stroked="t" o:allowincell="f" style="position:absolute;left:1440;top:-4145;width:6328;height:572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船舶或其代理人办理船舶进口岸查验手续，货物卸港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line id="shape_0" from="4500,-4613" to="4500,-4212" ID="Line 54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20,-3833" to="1384,-3830" ID="Line 316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5122" w:leader="none"/>
        </w:tabs>
        <w:jc w:val="center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海事直收港口建设费流程图（出口国外代缴）</w:t>
      </w:r>
      <w:r>
        <w:rPr/>
        <mc:AlternateContent>
          <mc:Choice Requires="wpg">
            <w:drawing>
              <wp:inline distT="0" distB="0" distL="0" distR="0">
                <wp:extent cx="5271770" cy="4457700"/>
                <wp:effectExtent l="114300" t="0" r="114300" b="0"/>
                <wp:docPr id="3" name="画布 1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840" cy="4457880"/>
                          <a:chOff x="0" y="0"/>
                          <a:chExt cx="5271840" cy="445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1840" cy="44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7880" y="2004840"/>
                            <a:ext cx="720" cy="31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360" y="1623240"/>
                            <a:ext cx="4495320" cy="37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4640" y="0"/>
                              <a:ext cx="400068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华文仿宋" w:hAnsi="华文仿宋" w:eastAsia="华文仿宋"/>
                                  </w:rPr>
                                  <w:t>港口经营人核对货物缴讫情况，办理货物装船手续</w:t>
                                </w:r>
                              </w:p>
                            </w:txbxContent>
                          </wps:txbx>
                          <wps:bodyPr wrap="square" lIns="17280" rIns="0" tIns="54000" bIns="115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72080"/>
                              <a:ext cx="4773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0320" y="888840"/>
                            <a:ext cx="401940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管理机构接收信息并系统自动确认</w:t>
                              </w:r>
                            </w:p>
                          </w:txbxContent>
                        </wps:txbx>
                        <wps:bodyPr wrap="square" lIns="23040" rIns="9000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4307040"/>
                            <a:ext cx="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880" y="2724840"/>
                            <a:ext cx="1800" cy="29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0320" y="129600"/>
                            <a:ext cx="401940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代缴单位向海事管理机构报送港口建设费缴纳确认信息单，确认船舶所载货物代缴义务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Times New Roman" w:hAnsi="Times New Roman" w:eastAsia="华文仿宋"/>
                                </w:rPr>
                              </w:r>
                            </w:p>
                          </w:txbxContent>
                        </wps:txbx>
                        <wps:bodyPr wrap="square" lIns="17280" rIns="0" tIns="28440" bIns="115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3764160"/>
                            <a:ext cx="4478040" cy="36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0680" y="0"/>
                              <a:ext cx="3987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华文仿宋" w:hAnsi="华文仿宋" w:eastAsia="华文仿宋"/>
                                  </w:rPr>
                                  <w:t>海事征收、稽核、清算</w:t>
                                </w:r>
                              </w:p>
                            </w:txbxContent>
                          </wps:txbx>
                          <wps:bodyPr wrap="square" lIns="17280" rIns="0" tIns="54000" bIns="115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64520"/>
                              <a:ext cx="4773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640" y="179640"/>
                            <a:ext cx="348480" cy="40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稽查</w:t>
                              </w:r>
                            </w:p>
                          </w:txbxContent>
                        </wps:txbx>
                        <wps:bodyPr wrap="square" lIns="23040" rIns="23040" tIns="0" bIns="0" anchor="t" anchorCtr="1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8480" y="3036600"/>
                            <a:ext cx="4399200" cy="41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1840" y="0"/>
                              <a:ext cx="3987000" cy="41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华文仿宋" w:hAnsi="华文仿宋" w:eastAsia="华文仿宋"/>
                                  </w:rPr>
                                  <w:t>船舶离港后72小时以内，代缴单位向海事管理机构提交装载舱单并代缴港口建设费</w:t>
                                </w:r>
                              </w:p>
                            </w:txbxContent>
                          </wps:txbx>
                          <wps:bodyPr wrap="square" lIns="17280" rIns="0" tIns="11520" bIns="115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224280"/>
                              <a:ext cx="3816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400" y="2325240"/>
                            <a:ext cx="4382280" cy="39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2400" y="0"/>
                              <a:ext cx="398988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华文仿宋" w:hAnsi="华文仿宋" w:eastAsia="华文仿宋"/>
                                  </w:rPr>
                                  <w:t>船舶办理出口岸查验手续，海事管理机构核查船舶确认情况</w:t>
                                </w:r>
                              </w:p>
                            </w:txbxContent>
                          </wps:txbx>
                          <wps:bodyPr wrap="square" lIns="17280" rIns="0" tIns="1152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203400"/>
                              <a:ext cx="3816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58720" y="358920"/>
                            <a:ext cx="3816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3479760"/>
                            <a:ext cx="1800" cy="29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1099800"/>
                            <a:ext cx="3816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576000"/>
                            <a:ext cx="720" cy="31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1310760"/>
                            <a:ext cx="720" cy="31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130" editas="canvas" style="margin-left:0pt;margin-top:-351.05pt;width:415.1pt;height:351pt" coordorigin="0,-7021" coordsize="8302,7020">
                <v:line id="shape_0" from="4611,-3864" to="4611,-3372" ID="Line 1145" stroked="t" o:allowincell="f" style="position:absolute;flip:x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group id="shape_0" alt="Group 310" editas="canvas" style="left:681;top:-4465;width:7079;height:587">
                  <v:shape id="shape_0" ID="Rectangle 8" fillcolor="white" stroked="t" o:allowincell="f" style="position:absolute;left:1460;top:-4465;width:6299;height:586;mso-wrap-style:squar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华文仿宋" w:hAnsi="华文仿宋" w:eastAsia="华文仿宋"/>
                            </w:rPr>
                            <w:t>港口经营人核对货物缴讫情况，办理货物装船手续</w:t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none"/>
                  </v:shape>
                  <v:line id="shape_0" from="681,-4194" to="1432,-4186" ID="Line 61" stroked="t" o:allowincell="f" style="position:absolute;flip:y;mso-position-vertical:top">
                    <v:stroke color="black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ID="Rectangle 42" fillcolor="white" stroked="t" o:allowincell="f" style="position:absolute;left:1481;top:-5621;width:6329;height:636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管理机构接收信息并系统自动确认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57" stroked="f" o:allowincell="f" style="position:absolute;left:5529;top:-238;width:0;height:236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1,-2730" to="4613,-2272" ID="Line 1169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26" fillcolor="white" stroked="t" o:allowincell="f" style="position:absolute;left:1481;top:-6817;width:6329;height:649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代缴单位向海事管理机构报送港口建设费缴纳确认信息单，确认船舶所载货物代缴义务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Times New Roman" w:hAnsi="Times New Roman" w:eastAsia="华文仿宋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group id="shape_0" alt="Group 312" editas="canvas" style="left:720;top:-1093;width:7052;height:579">
                  <v:shape id="shape_0" ID="Rectangle 50" fillcolor="white" stroked="t" o:allowincell="f" style="position:absolute;left:1493;top:-1093;width:6278;height:578;mso-wrap-style:squar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华文仿宋" w:hAnsi="华文仿宋" w:eastAsia="华文仿宋"/>
                            </w:rPr>
                            <w:t>海事征收、稽核、清算</w:t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none"/>
                  </v:shape>
                  <v:line id="shape_0" from="720,-834" to="1471,-826" ID="Line 61" stroked="t" o:allowincell="f" style="position:absolute;flip:y;mso-position-vertical:top">
                    <v:stroke color="black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ID="Rectangle 38" fillcolor="white" stroked="t" o:allowincell="f" style="position:absolute;left:283;top:-6738;width:548;height:6378;mso-wrap-style:square;v-text-anchor:middle;mso-position-vertical:top" type="_x0000_t202">
                  <v:textbox style="layout-flow:vertical"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稽查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group id="shape_0" alt="Group 308" editas="canvas" style="left:832;top:-2239;width:6928;height:655">
                  <v:shape id="shape_0" ID="Rectangle 17" fillcolor="white" stroked="t" o:allowincell="f" style="position:absolute;left:1481;top:-2239;width:6278;height:654;mso-wrap-style:squar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华文仿宋" w:hAnsi="华文仿宋" w:eastAsia="华文仿宋"/>
                            </w:rPr>
                            <w:t>船舶离港后72小时以内，代缴单位向海事管理机构提交装载舱单并代缴港口建设费</w:t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none"/>
                  </v:shape>
                  <v:line id="shape_0" from="832,-1886" to="1432,-1878" ID="Line 61" stroked="t" o:allowincell="f" style="position:absolute;flip:y;mso-position-vertical:top">
                    <v:stroke color="black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alt="Group 309" editas="canvas" style="left:859;top:-3359;width:6901;height:627">
                  <v:shape id="shape_0" ID="Rectangle 47" fillcolor="white" stroked="t" o:allowincell="f" style="position:absolute;left:1477;top:-3359;width:6282;height:626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华文仿宋" w:hAnsi="华文仿宋" w:eastAsia="华文仿宋"/>
                            </w:rPr>
                            <w:t>船舶办理出口岸查验手续，海事管理机构核查船舶确认情况</w:t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none"/>
                  </v:shape>
                  <v:line id="shape_0" from="859,-3039" to="1459,-3031" ID="Line 61" stroked="t" o:allowincell="f" style="position:absolute;flip:y;mso-position-vertical:top">
                    <v:stroke color="black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line id="shape_0" from="880,-6456" to="1480,-6448" ID="Line 61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611,-1541" to="4613,-1083" ID="Line 1169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859,-5289" to="1459,-5281" ID="Line 61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612,-6114" to="4612,-5622" ID="Line 1145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612,-4957" to="4612,-4465" ID="Line 1145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/>
          <w:b/>
          <w:bCs/>
          <w:sz w:val="28"/>
          <w:szCs w:val="28"/>
        </w:rPr>
        <w:t>海事直接征收港口建设费流程图（出口国外）</w:t>
      </w:r>
      <w:r>
        <w:br w:type="page"/>
      </w:r>
    </w:p>
    <w:p>
      <w:pPr>
        <w:pStyle w:val="Normal"/>
        <w:widowControl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5271770" cy="5847715"/>
                <wp:effectExtent l="114300" t="0" r="114300" b="0"/>
                <wp:docPr id="4" name="画布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840" cy="5847840"/>
                          <a:chOff x="0" y="0"/>
                          <a:chExt cx="5271840" cy="58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1840" cy="58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5697360"/>
                            <a:ext cx="7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59480"/>
                            <a:ext cx="301680" cy="37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稽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2360" y="462240"/>
                            <a:ext cx="4896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960" y="977760"/>
                            <a:ext cx="37497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港口经营人核对货物港口建设费缴讫情况，办理货物装船手续</w:t>
                              </w:r>
                            </w:p>
                          </w:txbxContent>
                        </wps:txbx>
                        <wps:bodyPr wrap="square" lIns="23040" rIns="9000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1717560"/>
                            <a:ext cx="37159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货物装船数量与申报缴费数量不一致的，缴费人向海事管理机构申请补退清算或调舱</w:t>
                              </w:r>
                            </w:p>
                          </w:txbxContent>
                        </wps:txbx>
                        <wps:bodyPr wrap="square" lIns="17280" rIns="0" tIns="1152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269160"/>
                            <a:ext cx="370332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船舶出口岸</w:t>
                              </w:r>
                            </w:p>
                          </w:txbxContent>
                        </wps:txbx>
                        <wps:bodyPr wrap="square" lIns="17280" rIns="0" tIns="5400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476440"/>
                            <a:ext cx="370836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船舶申请办理出口岸手续，海事管理机构稽核船舶载运货物缴费情况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720" y="2153160"/>
                            <a:ext cx="2520" cy="345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897560"/>
                            <a:ext cx="4773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720" y="2915280"/>
                            <a:ext cx="2520" cy="40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385640"/>
                            <a:ext cx="0" cy="31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675720"/>
                            <a:ext cx="0" cy="30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1143000"/>
                            <a:ext cx="4896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2700720"/>
                            <a:ext cx="4896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" y="3459600"/>
                            <a:ext cx="4896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190440"/>
                            <a:ext cx="37299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缴费人向海事管理机构申报货物信息并缴纳港口建设费，取得缴讫凭证</w:t>
                              </w:r>
                            </w:p>
                          </w:txbxContent>
                        </wps:txbx>
                        <wps:bodyPr wrap="square" lIns="17280" rIns="0" tIns="28440" bIns="115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1" editas="canvas" style="margin-left:0pt;margin-top:-460.5pt;width:415.1pt;height:460.45pt" coordorigin="0,-9210" coordsize="8302,9209">
                <v:shape id="shape_0" ID="Rectangle 40" stroked="f" o:allowincell="f" style="position:absolute;left:5529;top:-238;width:0;height:236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6" stroked="t" o:allowincell="f" style="position:absolute;left:197;top:-8959;width:474;height:583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稽查</w:t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shape>
                <v:line id="shape_0" from="681,-8482" to="1451,-8473" ID="Line 60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42" fillcolor="white" stroked="t" o:allowincell="f" style="position:absolute;left:1452;top:-7670;width:5904;height:601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港口经营人核对货物港口建设费缴讫情况，办理货物装船手续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8" fillcolor="white" stroked="t" o:allowincell="f" style="position:absolute;left:1489;top:-6505;width:5851;height:685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货物装船数量与申报缴费数量不一致的，缴费人向海事管理机构申请补退清算或调舱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17" fillcolor="white" stroked="t" o:allowincell="f" style="position:absolute;left:1440;top:-4061;width:5831;height:698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船舶出口岸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47" fillcolor="white" stroked="t" o:allowincell="f" style="position:absolute;left:1440;top:-5310;width:5839;height:690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船舶申请办理出口岸手续，海事管理机构稽核船舶载运货物缴费情况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dash" joinstyle="round" endcap="flat"/>
                  <w10:wrap type="none"/>
                </v:shape>
                <v:line id="shape_0" from="4423,-5819" to="4426,-5275" ID="Line 11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19,-6221" to="1470,-6213" ID="Line 61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423,-4619" to="4426,-3984" ID="Line 1196" stroked="t" o:allowincell="f" style="position:absolute;flip:x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425,-7028" to="4425,-6536" ID="Line 1145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425,-8146" to="4425,-7671" ID="Line 1145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672,-7410" to="1442,-7401" ID="Line 60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693,-4957" to="1463,-4947" ID="Line 60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01,-3762" to="1471,-3753" ID="Line 60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26" fillcolor="white" stroked="t" o:allowincell="f" style="position:absolute;left:1464;top:-8910;width:5873;height:765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缴费人向海事管理机构申报货物信息并缴纳港口建设费，取得缴讫凭证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海事直收港口建设费流程图（国内出口</w:t>
      </w:r>
      <w:r>
        <w:rPr>
          <w:b/>
          <w:bCs/>
          <w:sz w:val="28"/>
          <w:szCs w:val="28"/>
        </w:rPr>
        <w:t>-</w:t>
      </w:r>
      <w:r>
        <w:rPr>
          <w:rFonts w:cs="宋体"/>
          <w:b/>
          <w:bCs/>
          <w:sz w:val="28"/>
          <w:szCs w:val="28"/>
        </w:rPr>
        <w:t>代缴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mc:AlternateContent>
          <mc:Choice Requires="wpg">
            <w:drawing>
              <wp:inline distT="0" distB="0" distL="0" distR="0">
                <wp:extent cx="5271770" cy="4702810"/>
                <wp:effectExtent l="114300" t="0" r="11430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840" cy="4702680"/>
                          <a:chOff x="0" y="0"/>
                          <a:chExt cx="5271840" cy="470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1840" cy="47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111600"/>
                            <a:ext cx="301680" cy="431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稽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2360" y="414720"/>
                            <a:ext cx="4896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960" y="930240"/>
                            <a:ext cx="37497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管理机构接收信息并系统自动确认</w:t>
                              </w:r>
                            </w:p>
                          </w:txbxContent>
                        </wps:txbx>
                        <wps:bodyPr wrap="square" lIns="23040" rIns="90000" tIns="5400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4552200"/>
                            <a:ext cx="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1670040"/>
                            <a:ext cx="37159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港口经营人核对货物港口建设费缴讫情况，办理货物装船手续</w:t>
                              </w:r>
                            </w:p>
                          </w:txbxContent>
                        </wps:txbx>
                        <wps:bodyPr wrap="square" lIns="17280" rIns="0" tIns="1152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3179520"/>
                            <a:ext cx="370332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船舶办理出港后72小时内（抵达下一港前），代缴单位提交货物交接清单并代缴港口建设费</w:t>
                              </w:r>
                            </w:p>
                          </w:txbxContent>
                        </wps:txbx>
                        <wps:bodyPr wrap="square" lIns="17280" rIns="0" tIns="1152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2435760"/>
                            <a:ext cx="37083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船舶申请办理出港手续，海事管理机构核实船舶信息确认情况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2320" y="2156400"/>
                            <a:ext cx="1440" cy="29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320" y="3995280"/>
                            <a:ext cx="37134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管理机构征收、稽核、清算</w:t>
                              </w:r>
                            </w:p>
                          </w:txbxContent>
                        </wps:txbx>
                        <wps:bodyPr wrap="square" lIns="17280" rIns="0" tIns="5400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1849680"/>
                            <a:ext cx="4773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2320" y="2833920"/>
                            <a:ext cx="1440" cy="29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197240"/>
                            <a:ext cx="4773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5480" y="3704760"/>
                            <a:ext cx="1440" cy="29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1338120"/>
                            <a:ext cx="9000" cy="31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9080" y="627480"/>
                            <a:ext cx="7560" cy="31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1095480"/>
                            <a:ext cx="4896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2653560"/>
                            <a:ext cx="4896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" y="3411720"/>
                            <a:ext cx="4896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142920"/>
                            <a:ext cx="37299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代缴单位向海事管理机构报送港口建设费缴纳确认信息单</w:t>
                              </w:r>
                            </w:p>
                          </w:txbxContent>
                        </wps:txbx>
                        <wps:bodyPr wrap="square" lIns="17280" rIns="0" tIns="28440" bIns="115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370.35pt;width:415.1pt;height:370.3pt" coordorigin="0,-7407" coordsize="8302,7406">
                <v:shape id="shape_0" ID="Rectangle 56" stroked="t" o:allowincell="f" style="position:absolute;left:197;top:-7231;width:474;height:678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稽查</w:t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shape>
                <v:line id="shape_0" from="681,-6754" to="1451,-6745" ID="Line 60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42" fillcolor="white" stroked="t" o:allowincell="f" style="position:absolute;left:1452;top:-5942;width:5904;height:601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管理机构接收信息并系统自动确认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40" stroked="f" o:allowincell="f" style="position:absolute;left:5529;top:-238;width:0;height:236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fillcolor="white" stroked="t" o:allowincell="f" style="position:absolute;left:1489;top:-4777;width:5851;height:685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港口经营人核对货物港口建设费缴讫情况，办理货物装船手续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17" fillcolor="white" stroked="t" o:allowincell="f" style="position:absolute;left:1525;top:-2400;width:5831;height:698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船舶办理出港后72小时内（抵达下一港前），代缴单位提交货物交接清单并代缴港口建设费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47" fillcolor="white" stroked="t" o:allowincell="f" style="position:absolute;left:1501;top:-3571;width:5839;height:626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船舶申请办理出港手续，海事管理机构核实船舶信息确认情况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dash" joinstyle="round" endcap="flat"/>
                  <w10:wrap type="none"/>
                </v:shape>
                <v:line id="shape_0" from="4429,-4011" to="4430,-3547" ID="Line 11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50" fillcolor="white" stroked="t" o:allowincell="f" style="position:absolute;left:1509;top:-1115;width:5847;height:586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管理机构征收、稽核、清算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line id="shape_0" from="719,-4494" to="1470,-4486" ID="Line 61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429,-2944" to="4430,-2487" ID="Line 1196" stroked="t" o:allowincell="f" style="position:absolute;flip:x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20,-797" to="1471,-789" ID="Line 61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418,-1573" to="4419,-1116" ID="Line 1196" stroked="t" o:allowincell="f" style="position:absolute;flip:x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423,-5300" to="4436,-4808" ID="Line 1145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424,-6419" to="4435,-5926" ID="Line 1145" stroked="t" o:allowincell="f" style="position:absolute;flip:x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672,-5682" to="1442,-5673" ID="Line 60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693,-3228" to="1463,-3219" ID="Line 60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01,-2034" to="1471,-2025" ID="Line 60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26" fillcolor="white" stroked="t" o:allowincell="f" style="position:absolute;left:1464;top:-7182;width:5873;height:765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代缴单位向海事管理机构报送港口建设费缴纳确认信息单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tabs>
          <w:tab w:val="clear" w:pos="420"/>
          <w:tab w:val="left" w:pos="5122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海事直收港口建设费流程图（国内出口）</w:t>
      </w:r>
    </w:p>
    <w:p>
      <w:pPr>
        <w:pStyle w:val="Normal"/>
        <w:tabs>
          <w:tab w:val="clear" w:pos="420"/>
          <w:tab w:val="left" w:pos="2742" w:leader="none"/>
        </w:tabs>
        <w:ind w:firstLine="210"/>
        <w:rPr/>
      </w:pPr>
      <w:r>
        <w:rPr/>
        <mc:AlternateContent>
          <mc:Choice Requires="wpg">
            <w:drawing>
              <wp:inline distT="0" distB="0" distL="0" distR="0">
                <wp:extent cx="5271770" cy="5847715"/>
                <wp:effectExtent l="114300" t="0" r="11430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840" cy="5847840"/>
                          <a:chOff x="0" y="0"/>
                          <a:chExt cx="5271840" cy="58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1840" cy="58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5697360"/>
                            <a:ext cx="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59480"/>
                            <a:ext cx="301680" cy="37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海事稽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2360" y="462240"/>
                            <a:ext cx="4896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990720"/>
                            <a:ext cx="364284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港口经营人核对货物港口建设费缴讫情况，办理货物装船手续</w:t>
                              </w:r>
                            </w:p>
                          </w:txbxContent>
                        </wps:txbx>
                        <wps:bodyPr wrap="square" lIns="23040" rIns="9000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84080"/>
                            <a:ext cx="3632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货物装船数量与申报缴费数量不一致的，缴费人向海事管理部门申请补退清算或调舱</w:t>
                              </w:r>
                            </w:p>
                          </w:txbxContent>
                        </wps:txbx>
                        <wps:bodyPr wrap="square" lIns="17280" rIns="0" tIns="1152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269160"/>
                            <a:ext cx="365760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船舶出港</w:t>
                              </w:r>
                            </w:p>
                          </w:txbxContent>
                        </wps:txbx>
                        <wps:bodyPr wrap="square" lIns="17280" rIns="0" tIns="11520" bIns="115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476440"/>
                            <a:ext cx="3657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船舶申请办理出港手续，海事管理机构稽核船舶载运货物缴费情况</w:t>
                              </w:r>
                            </w:p>
                          </w:txbxContent>
                        </wps:txbx>
                        <wps:bodyPr wrap="square" lIns="17280" rIns="0" tIns="1152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179440"/>
                            <a:ext cx="1800" cy="29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897560"/>
                            <a:ext cx="4773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971800"/>
                            <a:ext cx="1440" cy="29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385640"/>
                            <a:ext cx="9000" cy="31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675720"/>
                            <a:ext cx="9000" cy="31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1143000"/>
                            <a:ext cx="4896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74800"/>
                            <a:ext cx="375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67160"/>
                            <a:ext cx="4896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190440"/>
                            <a:ext cx="36424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华文仿宋"/>
                                </w:rPr>
                                <w:t>缴费人向海事管理机构申报货物信息并缴纳港口建设费，取得缴讫凭证</w:t>
                              </w:r>
                            </w:p>
                          </w:txbxContent>
                        </wps:txbx>
                        <wps:bodyPr wrap="square" lIns="17280" rIns="0" tIns="28440" bIns="115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460.5pt;width:415.1pt;height:460.45pt" coordorigin="0,-9210" coordsize="8302,9209">
                <v:shape id="shape_0" ID="Rectangle 40" stroked="f" o:allowincell="f" style="position:absolute;left:5529;top:-238;width:0;height:236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6" stroked="t" o:allowincell="f" style="position:absolute;left:197;top:-8959;width:474;height:583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海事稽查</w:t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shape>
                <v:line id="shape_0" from="681,-8482" to="1451,-8473" ID="Line 60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42" fillcolor="white" stroked="t" o:allowincell="f" style="position:absolute;left:1440;top:-7650;width:5736;height:601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港口经营人核对货物港口建设费缴讫情况，办理货物装船手续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8" fillcolor="white" stroked="t" o:allowincell="f" style="position:absolute;left:1440;top:-6558;width:5720;height:779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货物装船数量与申报缴费数量不一致的，缴费人向海事管理部门申请补退清算或调舱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17" fillcolor="white" stroked="t" o:allowincell="f" style="position:absolute;left:1440;top:-4061;width:5759;height:698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船舶出港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ID="Rectangle 47" fillcolor="white" stroked="t" o:allowincell="f" style="position:absolute;left:1440;top:-5310;width:5759;height:62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船舶申请办理出港手续，海事管理机构稽核船舶载运货物缴费情况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dash" joinstyle="round" endcap="flat"/>
                  <w10:wrap type="none"/>
                </v:shape>
                <v:line id="shape_0" from="4500,-5778" to="4502,-5314" ID="Line 118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19,-6221" to="1470,-6213" ID="Line 61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500,-4530" to="4501,-4073" ID="Line 1196" stroked="t" o:allowincell="f" style="position:absolute;flip:x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418,-7028" to="4431,-6536" ID="Line 1145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431,-8146" to="4444,-7654" ID="Line 1145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672,-7410" to="1442,-7401" ID="Line 60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20,-4997" to="1310,-4997" ID="Line 6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20,-3750" to="1490,-3741" ID="Line 60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 id="shape_0" ID="Rectangle 26" fillcolor="white" stroked="t" o:allowincell="f" style="position:absolute;left:1464;top:-8910;width:5735;height:765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华文仿宋"/>
                          </w:rPr>
                          <w:t>缴费人向海事管理机构申报货物信息并缴纳港口建设费，取得缴讫凭证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华文仿宋" w:hAnsi="华文仿宋" w:eastAsia="华文仿宋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8ce"/>
    <w:pPr>
      <w:widowControl w:val="false"/>
      <w:suppressAutoHyphens w:val="tru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link w:val="BalloonText"/>
    <w:uiPriority w:val="99"/>
    <w:semiHidden/>
    <w:qFormat/>
    <w:locked/>
    <w:rsid w:val="001f28ce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眉 Char"/>
    <w:link w:val="Header"/>
    <w:uiPriority w:val="99"/>
    <w:qFormat/>
    <w:locked/>
    <w:rsid w:val="00a27f76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uiPriority w:val="99"/>
    <w:qFormat/>
    <w:locked/>
    <w:rsid w:val="00a27f76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qFormat/>
    <w:rsid w:val="001f28ce"/>
    <w:pPr/>
    <w:rPr>
      <w:sz w:val="18"/>
      <w:szCs w:val="18"/>
    </w:rPr>
  </w:style>
  <w:style w:type="paragraph" w:styleId="NormalWeb">
    <w:name w:val="Normal (Web)"/>
    <w:basedOn w:val="Normal"/>
    <w:uiPriority w:val="99"/>
    <w:qFormat/>
    <w:rsid w:val="00e57428"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rsid w:val="00a27f7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rsid w:val="00a27f7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  <Pages>6</Pages>
  <Words>46</Words>
  <Characters>263</Characters>
  <CharactersWithSpaces>30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10:00Z</dcterms:created>
  <dc:creator>钟华杰</dc:creator>
  <dc:description/>
  <dc:language>en-US</dc:language>
  <cp:lastModifiedBy>梁盈</cp:lastModifiedBy>
  <dcterms:modified xsi:type="dcterms:W3CDTF">2017-02-15T06:2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